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 xml:space="preserve">Modul 7 Web und Kommunikation </w:t>
      </w:r>
    </w:p>
    <w:p>
      <w:pPr>
        <w:pStyle w:val="Normal"/>
        <w:rPr/>
      </w:pPr>
      <w:r>
        <w:rPr/>
        <w:t xml:space="preserve">Der folgende Abschnitt ist der Syllabus für Modul 7, Web und Kommunikation, und stellt die Grundlage für den theoretischen und praktischen Test für dieses Modul dar. </w:t>
      </w:r>
    </w:p>
    <w:p>
      <w:pPr>
        <w:pStyle w:val="Heading2"/>
        <w:rPr/>
      </w:pPr>
      <w:r>
        <w:rPr/>
        <w:t xml:space="preserve">Modulziele </w:t>
      </w:r>
    </w:p>
    <w:p>
      <w:pPr>
        <w:pStyle w:val="Normal"/>
        <w:rPr/>
      </w:pPr>
      <w:r>
        <w:rPr/>
        <w:t xml:space="preserve">Modul 7 Das Modul Web und Kommunikation ist in zwei Abschnitte geteilt. </w:t>
      </w:r>
    </w:p>
    <w:p>
      <w:pPr>
        <w:pStyle w:val="Normal"/>
        <w:rPr/>
      </w:pPr>
      <w:r>
        <w:rPr/>
        <w:t xml:space="preserve">Der erste Abschnitt, Web, erfordert von den Kandidatinnen und Kandidaten Wissen über das Internet und die Bedienung eines Webbrowser. </w:t>
        <w:br/>
        <w:t xml:space="preserve">Die Kandidatinnen und Kandidaten müsse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stehen, was das Internet ist, allgemein gebräuchliche Begriffe aus dem· Internetbereich kennen, mit Sicherheitsüberlegungen für die Internetbenutzung vertraut sei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tägliche Aufgaben mit einem Webbrowser durchführen und auch Einstellungen des Webbrowsers ändern könne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ationen suchen und Webformulare ausfüllen und senden könne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seiten speichern, Dateien vom Web herunterladen und Webinhalte in ein Dokument kopieren können </w:t>
      </w:r>
    </w:p>
    <w:p>
      <w:pPr>
        <w:pStyle w:val="Normal"/>
        <w:rPr/>
      </w:pPr>
      <w:r>
        <w:rPr/>
        <w:t xml:space="preserve">Der zweite Abschnitt, Kommunikation, erfordert von den Kandidatinnen und Kandidaten, dass sie einige Begriffe der elektronischen Post (E-Mail) verstehen und weitere Kommunikationsmöglichkeiten kennen. </w:t>
        <w:br/>
        <w:t xml:space="preserve">Die Kandidatinnen und Kandidaten müsse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stehen, was der Begriff E-Mail bedeutet, und einige Vor- und Nachteile der Verwendung dieser Kommunikationsform kennen; andere Kommunikationsmöglichkeiten kenne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t der Internet-Etikette und Sicherheitsüberlegungen bei der Verwendung von E-Mail vertraut sei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e E-Mail erstellen, die Rechtschreibung kontrollieren und sie senden können, auf eine E-Mail antworten und sie weiterleiten, mit Dateien als Anhang (Attachment) umgehen und eine E-Mail drucken können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Möglichkeiten kennen, wie die Produktivität beim Arbeiten mit E-Mail-Programmen erhöht werden kann, E-Mails organisieren und verwalten kön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37:00Z</dcterms:created>
  <dc:creator>eva.reckendorfer</dc:creator>
  <dc:description/>
  <dc:language>en-US</dc:language>
  <cp:lastModifiedBy>eva.reckendorfer</cp:lastModifiedBy>
  <dcterms:modified xsi:type="dcterms:W3CDTF">2008-08-28T12:40:00Z</dcterms:modified>
  <cp:revision>3</cp:revision>
  <dc:subject/>
  <dc:title/>
</cp:coreProperties>
</file>